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IOR APPROVAL INSTRUCTIONS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Go to: </w:t>
      </w:r>
      <w:r>
        <w:rPr>
          <w:b/>
          <w:sz w:val="28"/>
          <w:szCs w:val="28"/>
          <w:u w:val="single"/>
        </w:rPr>
        <w:t>MY NETWORK PLACE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Go to: </w:t>
      </w:r>
      <w:r>
        <w:rPr>
          <w:b/>
          <w:sz w:val="28"/>
          <w:szCs w:val="28"/>
          <w:u w:val="single"/>
        </w:rPr>
        <w:t>CENTRAL 02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Go to: </w:t>
      </w:r>
      <w:r>
        <w:rPr>
          <w:b/>
          <w:sz w:val="28"/>
          <w:szCs w:val="28"/>
          <w:u w:val="single"/>
        </w:rPr>
        <w:t>FORM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Go to: </w:t>
      </w:r>
      <w:r>
        <w:rPr>
          <w:b/>
          <w:sz w:val="28"/>
          <w:szCs w:val="28"/>
          <w:u w:val="single"/>
        </w:rPr>
        <w:t>PRIOR APPROVAL REQUEST or ANNUAL LEAVE REQUEST(for annual leave only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Once you are in that form, you must fill out everything that applies to you and your situation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Make sure you always fill out the lines that have </w:t>
      </w:r>
      <w:r>
        <w:rPr>
          <w:sz w:val="28"/>
          <w:szCs w:val="28"/>
          <w:u w:val="single"/>
        </w:rPr>
        <w:t>REQUIRED</w:t>
      </w:r>
      <w:r>
        <w:rPr>
          <w:sz w:val="28"/>
          <w:szCs w:val="28"/>
        </w:rPr>
        <w:t xml:space="preserve"> next to i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**Your </w:t>
      </w:r>
      <w:r>
        <w:rPr>
          <w:b/>
          <w:sz w:val="28"/>
          <w:szCs w:val="28"/>
          <w:u w:val="single"/>
        </w:rPr>
        <w:t>USER ID</w:t>
      </w:r>
      <w:r>
        <w:rPr>
          <w:sz w:val="28"/>
          <w:szCs w:val="28"/>
        </w:rPr>
        <w:t xml:space="preserve"> is always your first initial &amp; last name. It is just as it appears on your email address. Example: </w:t>
      </w:r>
      <w:r>
        <w:rPr>
          <w:b/>
          <w:sz w:val="28"/>
          <w:szCs w:val="28"/>
        </w:rPr>
        <w:t xml:space="preserve">jbaker    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**DO NOT USE YOUR WHOLE E-MAIL ADDRES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Once you are through filling it out, make sure it is correct. 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**</w:t>
      </w:r>
      <w:r>
        <w:rPr>
          <w:b/>
          <w:sz w:val="28"/>
          <w:szCs w:val="28"/>
        </w:rPr>
        <w:t>DO NOT FORGET TO PUT IN THE AMOUNTS NEEDED FOR REIM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Hit the SUBMIT button and then PRINT it out. This is the copy that you need to show Portia.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You can then exit or, (if needed), print the CEU credit form out.</w:t>
      </w:r>
    </w:p>
    <w:p>
      <w:pPr>
        <w:pStyle w:val="Normal"/>
        <w:ind w:left="360" w:right="-360" w:hanging="0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The CEU credit form will have to be filled out by hand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**IF YOU NEED A SUB, AND YOU ARE NOT SICK, THEN YOU NEED A PRIOR APPROVAL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**PRIOR APPROVAL’S ARE TO BE COMPLETED WHEN YOU ARE GOING TO BE OUT FOR ANY OTHER REASON BESIDES A SICK DAY.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SUCH AS:  PROFESSIONAL, PERSONAL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**WHEN YOU TAKE A FIELDTRIP AND YOU NEED A SUB TO COVER YOUR CLASS, THEN YOU NEED A PRIOR APPROVAL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left="360" w:hanging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left="360" w:hanging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ALWAYS LET PORTIA KNOW WHEN YOU NEED A SUB AND ARE GOING TO BE OUT FOR ANY REASON!!</w:t>
      </w:r>
    </w:p>
    <w:sectPr>
      <w:type w:val="nextPage"/>
      <w:pgSz w:w="12240" w:h="15840"/>
      <w:pgMar w:left="1800" w:right="1800" w:gutter="0" w:header="0" w:top="43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1:13:00Z</dcterms:created>
  <dc:creator>ACS</dc:creator>
  <dc:description/>
  <cp:keywords/>
  <dc:language>en-US</dc:language>
  <cp:lastModifiedBy>jbaker</cp:lastModifiedBy>
  <cp:lastPrinted>2008-08-18T17:59:00Z</cp:lastPrinted>
  <dcterms:modified xsi:type="dcterms:W3CDTF">2012-08-02T13:40:00Z</dcterms:modified>
  <cp:revision>4</cp:revision>
  <dc:subject/>
  <dc:title>PRIOR APPROVAL INSTRUCTIONS</dc:title>
</cp:coreProperties>
</file>